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Date_____________Core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rnell No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opic: The Holocaust and World War II</w:t>
      </w:r>
    </w:p>
    <w:p>
      <w:pPr>
        <w:pStyle w:val="Normal"/>
        <w:jc w:val="center"/>
        <w:rPr/>
      </w:pPr>
      <w:r>
        <w:rPr/>
        <w:t xml:space="preserve">Connection to </w:t>
      </w:r>
      <w:r>
        <w:rPr>
          <w:u w:val="single"/>
        </w:rPr>
        <w:t xml:space="preserve">Anne Frank:  The Diary of a Young Girl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in Ideas/Question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es/Answers</w:t>
            </w:r>
          </w:p>
        </w:tc>
      </w:tr>
      <w:tr>
        <w:trPr>
          <w:trHeight w:val="325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hat was the </w:t>
            </w:r>
            <w:r>
              <w:rPr>
                <w:b/>
              </w:rPr>
              <w:t>Holocaus</w:t>
            </w:r>
            <w:r>
              <w:rPr/>
              <w:t>t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en did it occur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ere was it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y did it occur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was involved and/or affected by it?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3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hat was </w:t>
            </w:r>
            <w:r>
              <w:rPr>
                <w:b/>
              </w:rPr>
              <w:t>World War II</w:t>
            </w: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en did it occur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ere was it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y did it occur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o was involved and/or affected by it?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was life like for Jewish adults?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was life like for Jewish children?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hat were </w:t>
            </w:r>
            <w:r>
              <w:rPr>
                <w:b/>
              </w:rPr>
              <w:t>concentration camps</w:t>
            </w:r>
            <w:r>
              <w:rPr/>
              <w:t>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at happened there?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hat other </w:t>
            </w:r>
            <w:r>
              <w:rPr>
                <w:b/>
              </w:rPr>
              <w:t>hardships</w:t>
            </w:r>
            <w:r>
              <w:rPr/>
              <w:t xml:space="preserve"> did people face during WWII and the Holocaust?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w did people survive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at obstacles did they overcome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at did some of the survivors do after they were freed or escaped?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hat did people do for entertainment or fun?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ummary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14:00Z</dcterms:created>
  <dc:creator>Howard County Public Schools</dc:creator>
  <dc:description/>
  <cp:keywords/>
  <dc:language>en-US</dc:language>
  <cp:lastModifiedBy>Howard County Public Schools</cp:lastModifiedBy>
  <cp:lastPrinted>2008-12-01T14:10:00Z</cp:lastPrinted>
  <dcterms:modified xsi:type="dcterms:W3CDTF">2009-03-27T18:28:00Z</dcterms:modified>
  <cp:revision>7</cp:revision>
  <dc:subject/>
  <dc:title>Name___________________________________Date_____________Core__________</dc:title>
</cp:coreProperties>
</file>